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/>
          <w:b/>
          <w:bCs/>
          <w:color w:val="000000"/>
          <w:sz w:val="28"/>
          <w:lang w:eastAsia="pl-PL"/>
        </w:rPr>
        <w:t>"KOLOROWE RODZINY"</w:t>
      </w:r>
    </w:p>
    <w:p>
      <w:pPr>
        <w:pStyle w:val="Normal"/>
        <w:spacing w:lineRule="atLeast" w:line="322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/>
          <w:b/>
          <w:bCs/>
          <w:color w:val="000000"/>
          <w:sz w:val="28"/>
          <w:lang w:eastAsia="pl-PL"/>
        </w:rPr>
        <w:t>Przygotowanie lekcji</w:t>
      </w: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u w:val="single"/>
          <w:lang w:eastAsia="pl-PL"/>
        </w:rPr>
        <w:t>Przygotowanie zasobów:</w:t>
      </w:r>
    </w:p>
    <w:p>
      <w:pPr>
        <w:pStyle w:val="Normal"/>
        <w:numPr>
          <w:ilvl w:val="0"/>
          <w:numId w:val="1"/>
        </w:numPr>
        <w:spacing w:lineRule="atLeast" w:line="276" w:before="0" w:after="0"/>
        <w:ind w:left="628" w:hanging="0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Kartki z obrazem i wizytówką drukowane, z podłożem (1 i 1a - 2 i 2a), laminowane i cięte na karty. (wystarcza dla par lub małych grup)</w:t>
      </w:r>
    </w:p>
    <w:p>
      <w:pPr>
        <w:pStyle w:val="Normal"/>
        <w:numPr>
          <w:ilvl w:val="0"/>
          <w:numId w:val="1"/>
        </w:numPr>
        <w:spacing w:lineRule="atLeast" w:line="276" w:before="0" w:after="0"/>
        <w:ind w:left="628" w:hanging="0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ydrukuj zasób "dopasuj definicję" (wystarczy po jednym)</w:t>
      </w:r>
    </w:p>
    <w:p>
      <w:pPr>
        <w:pStyle w:val="Normal"/>
        <w:numPr>
          <w:ilvl w:val="0"/>
          <w:numId w:val="1"/>
        </w:numPr>
        <w:spacing w:lineRule="atLeast" w:line="276" w:before="0" w:after="0"/>
        <w:ind w:left="628" w:hanging="0"/>
        <w:rPr>
          <w:rFonts w:eastAsia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isaki do pisania na odwrocie kart (łatwo można je wyczyścić do wielokrotnego użytku)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bookmarkStart w:id="0" w:name="_gjdgxs"/>
      <w:bookmarkEnd w:id="0"/>
      <w:r>
        <w:rPr>
          <w:rFonts w:eastAsia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u w:val="single"/>
          <w:lang w:eastAsia="pl-PL"/>
        </w:rPr>
        <w:t>Przygotowanie do dyskusji: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W różnych czasach dyskusji celem jest, aby uczniowie czuli się swobodnie rozmawiając o różnych relacjach i jak różne kultury / relacje mogą powstrzymać niektórych ludzi od ujawniania swojej seksualności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  <w:r>
        <w:rPr>
          <w:rFonts w:eastAsia="Times New Roman"/>
          <w:color w:val="000000"/>
          <w:sz w:val="24"/>
          <w:szCs w:val="24"/>
          <w:lang w:eastAsia="pl-PL"/>
        </w:rPr>
        <w:t>Jako ich nauczyciel będziesz potrzebował dobrego zrozumienia niektórych z tych barier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  <w:r>
        <w:rPr>
          <w:rFonts w:eastAsia="Times New Roman"/>
          <w:color w:val="000000"/>
          <w:sz w:val="24"/>
          <w:szCs w:val="24"/>
          <w:lang w:eastAsia="pl-PL"/>
        </w:rPr>
        <w:t>Bariery, które można omówić, są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  <w:r>
        <w:rPr>
          <w:rFonts w:eastAsia="Times New Roman"/>
          <w:color w:val="000000"/>
          <w:sz w:val="24"/>
          <w:szCs w:val="24"/>
          <w:lang w:eastAsia="pl-PL"/>
        </w:rPr>
        <w:t>Wiek, rodzina, grupy rówieśnicze, narodowość, religia, prawo i zmiany w prawie ...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odczas testowania największa dyskusja, jaka się pojawiła dotyczyła religii oraz tego, jak w różnych kulturach i rodzinach może być trudniej wyjść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  <w:r>
        <w:rPr>
          <w:rFonts w:eastAsia="Times New Roman"/>
          <w:color w:val="000000"/>
          <w:sz w:val="24"/>
          <w:szCs w:val="24"/>
          <w:lang w:eastAsia="pl-PL"/>
        </w:rPr>
        <w:t>Trzeba jasno powiedzieć, że nie kwestionujemy religii i ich przekonań, ale są różne ludzie na całym świecie, którzy nadal będą identyfikować się jako odmienna seksualność i nie pozwolą, aby ich religia to określiła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  <w:r>
        <w:rPr>
          <w:rFonts w:eastAsia="Times New Roman"/>
          <w:color w:val="000000"/>
          <w:sz w:val="24"/>
          <w:szCs w:val="24"/>
          <w:lang w:eastAsia="pl-PL"/>
        </w:rPr>
        <w:t>Celem tej lekcji jest umożliwienie uczniom rozpoznania i włączenia się do różnych systemów rodzinnych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  <w:r>
        <w:rPr>
          <w:rFonts w:eastAsia="Times New Roman"/>
          <w:color w:val="000000"/>
          <w:sz w:val="24"/>
          <w:szCs w:val="24"/>
          <w:lang w:eastAsia="pl-PL"/>
        </w:rPr>
        <w:t>Nie oceniać i nie dyskryminować, ponieważ ich rodzina może być inna niż ich rówieśników.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eastAsia="pl-PL"/>
        </w:rPr>
        <w:t>Słowniczek terminów w celu ułatwienia dyskusji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Heteroseksualn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  <w:r>
        <w:rPr>
          <w:rFonts w:eastAsia="Times New Roman"/>
          <w:color w:val="000000"/>
          <w:sz w:val="24"/>
          <w:szCs w:val="24"/>
          <w:lang w:eastAsia="pl-PL"/>
        </w:rPr>
        <w:t>                           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Homoseksualny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Homofobia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Biseksualny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Bezpłciowy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an Seksualny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Transseksualny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lesbijka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Biseksualny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Transgender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Płeć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Tożsamość płciowa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LGBT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Non -Binary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Kultura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Religia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Transwestyta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Ga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eastAsia="pl-PL"/>
        </w:rPr>
        <w:t>Odpowiedzi na pasujący zasób</w:t>
      </w: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>Transgender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Osoba, której płeć została przypisana przy urodzeniu, ale identyfikuje się i żyje jako płeć przeciwna.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>Homoseksualny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Osoba, która ma emocjonalną, romantyczną i / lub seksualną orientację w stosunku do tej samej płci.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>Heteroseksualny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Osoba, która ma orientacyjną, romantyczną i / lub seksualną orientację na płeć przeciwną.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>lesbijka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Samica, która ma emocjonalną, romantyczną i / lub seksualną orientację w stosunku do innej kobiety.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>Gay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Mężczyzna, który ma emocjonalną, romantyczną i / lub seksualną orientację w stosunku do innego mężczyzny.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>Pan Seksualny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Osoba, której emocjonalne, romantyczne i / lub seksualne pociąganie do innych nie jest ograniczone przez płeć biologiczną, płeć lub tożsamość płciową.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b/>
          <w:bCs/>
          <w:color w:val="000000"/>
          <w:sz w:val="24"/>
          <w:szCs w:val="24"/>
          <w:lang w:eastAsia="pl-PL"/>
        </w:rPr>
        <w:t>Nie binarny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Termin parasolowy dla osoby, która nie identyfikuje się jako mężczyzna lub kobieta, lub która może identyfikować się jako jedna i druga.</w:t>
      </w:r>
    </w:p>
    <w:p>
      <w:pPr>
        <w:pStyle w:val="Normal"/>
        <w:spacing w:lineRule="atLeast" w:line="276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Standaardalinealettertype">
    <w:name w:val="Standaardalinea-lettertype"/>
    <w:qFormat/>
    <w:rPr/>
  </w:style>
  <w:style w:type="character" w:styleId="Notranslate">
    <w:name w:val="notranslat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5:41:00Z</dcterms:created>
  <dc:creator>Halinka</dc:creator>
  <dc:description/>
  <dc:language>en-US</dc:language>
  <cp:lastModifiedBy>joris van wynendaele</cp:lastModifiedBy>
  <dcterms:modified xsi:type="dcterms:W3CDTF">2018-11-24T15:41:00Z</dcterms:modified>
  <cp:revision>2</cp:revision>
  <dc:subject/>
  <dc:title/>
</cp:coreProperties>
</file>